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sk-SK"/>
        </w:rPr>
      </w:pPr>
      <w:r>
        <w:rPr>
          <w:color w:val="FF0000"/>
          <w:sz w:val="18"/>
          <w:lang w:val="sk-SK"/>
        </w:rPr>
        <w:tab/>
        <w:tab/>
        <w:tab/>
        <w:tab/>
        <w:tab/>
        <w:tab/>
        <w:tab/>
      </w:r>
      <w:r>
        <w:rPr>
          <w:color w:val="FF0000"/>
          <w:sz w:val="20"/>
          <w:lang w:val="sk-SK"/>
        </w:rPr>
        <w:tab/>
        <w:tab/>
      </w:r>
    </w:p>
    <w:p>
      <w:pPr>
        <w:pStyle w:val="Heading"/>
        <w:rPr>
          <w:color w:val="FF0000"/>
          <w:sz w:val="18"/>
          <w:lang w:val="sk-SK"/>
        </w:rPr>
      </w:pPr>
      <w:r>
        <w:rPr>
          <w:color w:val="FF0000"/>
          <w:sz w:val="18"/>
          <w:lang w:val="sk-SK"/>
        </w:rPr>
      </w:r>
    </w:p>
    <w:p>
      <w:pPr>
        <w:pStyle w:val="Heading"/>
        <w:rPr>
          <w:color w:val="FF0000"/>
          <w:sz w:val="18"/>
          <w:lang w:val="sk-SK"/>
        </w:rPr>
      </w:pPr>
      <w:r>
        <w:rPr>
          <w:color w:val="FF0000"/>
          <w:sz w:val="18"/>
          <w:lang w:val="sk-SK"/>
        </w:rPr>
      </w:r>
    </w:p>
    <w:p>
      <w:pPr>
        <w:pStyle w:val="Heading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Heading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Heading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Heading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"/>
        <w:ind w:left="-567" w:hanging="0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"/>
        <w:ind w:left="-567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"/>
        <w:rPr/>
      </w:pPr>
      <w:r>
        <w:rPr>
          <w:b/>
        </w:rPr>
        <w:t>ПРОТОКОЛ</w:t>
      </w:r>
      <w:r>
        <w:rPr>
          <w:b/>
          <w:lang w:val="sk-SK"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  <w:lang w:val="sk-SK"/>
        </w:rPr>
        <w:t>16</w:t>
      </w:r>
      <w:r>
        <w:rPr>
          <w:b/>
        </w:rPr>
        <w:t>-го заседания</w:t>
      </w:r>
      <w:r>
        <w:rPr>
          <w:b/>
          <w:lang w:val="sk-SK"/>
        </w:rPr>
        <w:t xml:space="preserve"> </w:t>
      </w:r>
      <w:r>
        <w:rPr>
          <w:b/>
        </w:rPr>
        <w:t xml:space="preserve">Технического комитета </w:t>
      </w:r>
    </w:p>
    <w:p>
      <w:pPr>
        <w:pStyle w:val="Heading"/>
        <w:rPr>
          <w:b/>
          <w:b/>
        </w:rPr>
      </w:pPr>
      <w:r>
        <w:rPr>
          <w:b/>
          <w:lang w:val="sk-SK"/>
        </w:rPr>
        <w:t xml:space="preserve">Форума Качества </w:t>
      </w:r>
      <w:r>
        <w:rPr>
          <w:b/>
        </w:rPr>
        <w:t>КООМЕТ</w:t>
      </w:r>
    </w:p>
    <w:p>
      <w:pPr>
        <w:pStyle w:val="Headi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Брауншвайг, 23-24.4.2013</w:t>
      </w:r>
    </w:p>
    <w:p>
      <w:pPr>
        <w:pStyle w:val="Subtitle"/>
        <w:rPr>
          <w:szCs w:val="24"/>
        </w:rPr>
      </w:pPr>
      <w:r>
        <w:rPr>
          <w:szCs w:val="24"/>
        </w:rPr>
        <w:t>СПИСОК УЧАСТН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в заседании участвовали следующие лица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610"/>
      </w:tblGrid>
      <w:tr>
        <w:trPr>
          <w:trHeight w:val="46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рана, организация</w:t>
            </w:r>
          </w:p>
        </w:tc>
      </w:tr>
      <w:tr>
        <w:trPr>
          <w:trHeight w:val="69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зер Курбанов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АЗЕРБАЙДЖАН</w:t>
            </w:r>
            <w:r>
              <w:rPr>
                <w:b w:val="false"/>
                <w:szCs w:val="24"/>
              </w:rPr>
              <w:t>, Государственный Комитет по стандартизации, метрологии и патентам, Национальный Метрологический Центр  (НМЦ)</w:t>
            </w:r>
          </w:p>
        </w:tc>
      </w:tr>
      <w:tr>
        <w:trPr>
          <w:trHeight w:val="55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рине Оганя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АРМЕНИЯ, </w:t>
            </w:r>
            <w:r>
              <w:rPr>
                <w:b w:val="false"/>
                <w:szCs w:val="24"/>
              </w:rPr>
              <w:t>Национальный институт метрологии (НИМ)</w:t>
            </w:r>
          </w:p>
        </w:tc>
      </w:tr>
      <w:tr>
        <w:trPr>
          <w:trHeight w:val="69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рина Войтек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атьяна Коломиец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БЕЛОРУССИЯ, </w:t>
            </w:r>
            <w:r>
              <w:rPr>
                <w:b w:val="false"/>
                <w:szCs w:val="24"/>
              </w:rPr>
              <w:t>Белорусский государственный институт метрологии (БелГИМ)</w:t>
            </w:r>
          </w:p>
        </w:tc>
      </w:tr>
      <w:tr>
        <w:trPr>
          <w:trHeight w:val="83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но Миканадз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  <w:lang w:val="sk-SK"/>
              </w:rPr>
            </w:pPr>
            <w:r>
              <w:rPr>
                <w:b/>
                <w:szCs w:val="24"/>
              </w:rPr>
              <w:t xml:space="preserve">ГРУЗИЯ, </w:t>
            </w:r>
            <w:r>
              <w:rPr>
                <w:szCs w:val="24"/>
              </w:rPr>
              <w:t>Национальное Агенство Грузии по стандартам, Техническим Регламентам и Метрологии (GEOSTM)</w:t>
            </w:r>
          </w:p>
        </w:tc>
      </w:tr>
      <w:tr>
        <w:trPr>
          <w:trHeight w:val="83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дреас Один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sk-SK"/>
              </w:rPr>
            </w:pPr>
            <w:r>
              <w:rPr>
                <w:b/>
                <w:szCs w:val="24"/>
              </w:rPr>
              <w:t>Лена Герлтц (переводчик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  <w:lang w:val="sk-SK"/>
              </w:rPr>
            </w:pPr>
            <w:r>
              <w:rPr>
                <w:b/>
                <w:szCs w:val="24"/>
                <w:lang w:val="de-DE"/>
              </w:rPr>
              <w:t>GERMANY</w:t>
            </w:r>
            <w:r>
              <w:rPr>
                <w:b/>
                <w:szCs w:val="24"/>
                <w:lang w:val="sk-SK"/>
              </w:rPr>
              <w:t xml:space="preserve">, </w:t>
            </w:r>
            <w:r>
              <w:rPr>
                <w:szCs w:val="24"/>
                <w:lang w:val="de-DE"/>
              </w:rPr>
              <w:t>Physikalisch-Technische Bundesanstalt (PTB)</w:t>
            </w:r>
          </w:p>
        </w:tc>
      </w:tr>
      <w:tr>
        <w:trPr>
          <w:trHeight w:val="84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йгерим Раисов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 xml:space="preserve">КАЗАХСТАН, </w:t>
            </w:r>
            <w:r>
              <w:rPr>
                <w:szCs w:val="24"/>
              </w:rPr>
              <w:t>РГП «Казахстанский институт метрологии» (КазИнМетр)</w:t>
            </w:r>
          </w:p>
        </w:tc>
      </w:tr>
      <w:tr>
        <w:trPr>
          <w:trHeight w:val="84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нтонио Майдик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КУБА, Национальный исследовательский институт метрологии </w:t>
            </w:r>
            <w:r>
              <w:rPr>
                <w:b w:val="false"/>
                <w:szCs w:val="24"/>
              </w:rPr>
              <w:t>(ИНИМЕТ)</w:t>
            </w:r>
          </w:p>
        </w:tc>
      </w:tr>
      <w:tr>
        <w:trPr>
          <w:trHeight w:val="84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рена Лаздаускайте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ЛИТВА, </w:t>
            </w:r>
            <w:r>
              <w:rPr>
                <w:b w:val="false"/>
                <w:szCs w:val="24"/>
              </w:rPr>
              <w:t>Государственная метрологическая служба (ВМТ)</w:t>
            </w:r>
          </w:p>
        </w:tc>
      </w:tr>
      <w:tr>
        <w:trPr>
          <w:trHeight w:val="71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леся Каларашан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 xml:space="preserve">МОЛДОВА, </w:t>
              <w:tab/>
            </w:r>
            <w:r>
              <w:rPr>
                <w:szCs w:val="24"/>
              </w:rPr>
              <w:t>Национальный институт стандартизации и метрологии (НИСМ)</w:t>
            </w:r>
          </w:p>
        </w:tc>
      </w:tr>
      <w:tr>
        <w:trPr>
          <w:trHeight w:val="86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Наталья Муравская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РОССИЯ, </w:t>
            </w:r>
            <w:r>
              <w:rPr>
                <w:b w:val="false"/>
                <w:szCs w:val="24"/>
              </w:rPr>
              <w:t>Всероссийский научно-исследовательский институт оптико-физических измерений (ВНИИОФИ)</w:t>
            </w:r>
          </w:p>
        </w:tc>
      </w:tr>
      <w:tr>
        <w:trPr>
          <w:trHeight w:val="85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катерина Кромков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sk-SK"/>
              </w:rPr>
            </w:pPr>
            <w:r>
              <w:rPr>
                <w:szCs w:val="24"/>
              </w:rPr>
              <w:t xml:space="preserve">СЛОВАКИЯ, </w:t>
            </w:r>
            <w:r>
              <w:rPr>
                <w:b w:val="false"/>
                <w:szCs w:val="24"/>
              </w:rPr>
              <w:t>Словацкий метрологический институт (СМУ)</w:t>
            </w:r>
          </w:p>
        </w:tc>
      </w:tr>
      <w:tr>
        <w:trPr>
          <w:trHeight w:val="70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рали Олимов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АДЖИКИСТАН, </w:t>
            </w:r>
            <w:r>
              <w:rPr>
                <w:b w:val="false"/>
                <w:szCs w:val="24"/>
              </w:rPr>
              <w:t>Агенство Таджикстандарт</w:t>
            </w:r>
          </w:p>
        </w:tc>
      </w:tr>
      <w:tr>
        <w:trPr>
          <w:trHeight w:val="70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димир Стрелец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авел Неежмаков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Cs w:val="24"/>
              </w:rPr>
              <w:t xml:space="preserve">УКРАИНА, </w:t>
            </w:r>
            <w:r>
              <w:rPr>
                <w:b w:val="false"/>
                <w:szCs w:val="24"/>
              </w:rPr>
              <w:t>ННЦ «Институт метрологии» (ННЦ «ИМ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крметртестстандарт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Heading6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 ОТКРЫТИЕ ЗАСЕДАНИЯ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Заседание открыла Наталья Муравская – заместитель председателя Технического комитета (ТК) Форума качества КООМЕТ, которая по просьбе председателя ТК ФК Роберта Спурны вела заседание. Участников заседания, от имени Президента ПТБ, поприветствовал Андреас Один, пожелал успехов в работе и выразил надежду на интересную дискуссию и продвижение качества в метрологии. Н.Муравская поприветствовала участников заседания от имени Президента КООМЕТ и пожелала  плодотворной работы. Секретариат ТК ФК КООМЕТ Е.Кромкова поприветствовала участников заседания и попросила присутствующих коротко представитьс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ПРОГРАММА ЗАСЕД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и обсуждали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утверждении протокола пятнадцатого расширенного заседания ТК ФК КООМЕТ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последнем заседании </w:t>
      </w:r>
      <w:r>
        <w:rPr>
          <w:sz w:val="24"/>
          <w:szCs w:val="24"/>
          <w:lang w:val="sk-SK"/>
        </w:rPr>
        <w:t>JCRB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и обсуждение результатов внешних проверок Ивано-Франковскстандартметрология (Украина), ЦПХР (Куба), Центис-ДМР (Куба), ИНИМЕТ (Куба) 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Обсуждение корректирующих действий в связи с выявленными ошибками в таблицах СМС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Рассмотрение годовых отчетов НМИ КООМЕТ по СМК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ое согласование документа ФК КООМЕТ: «Рекомендации по оценке СМК НМИ»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-    Актуализация приложений к документу КООМЕТ «Рекомендация. Порядок и процедура оценки СМК НМИ»: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- QSF-doc_003r_anx10 «Годовой отчет о системе менеджмента качества НМИ»,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- QSF-doc_003r_anx11 «РЕКОМЕНДАЦИЯ по составлению годового отчета о системе менеджмента качества НМИ»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lang w:val="sk-SK"/>
        </w:rPr>
        <w:t xml:space="preserve">QMS-doc_003r_anx14 </w:t>
      </w:r>
      <w:r>
        <w:rPr>
          <w:szCs w:val="24"/>
        </w:rPr>
        <w:t xml:space="preserve">«Рекомендуемый вопросник аудитора и технического эксперта по оценке СМК НМИ на соответствие требованиям стандарта </w:t>
      </w:r>
      <w:r>
        <w:rPr>
          <w:szCs w:val="24"/>
          <w:lang w:val="sk-SK"/>
        </w:rPr>
        <w:t>ISO/IEC 17025</w:t>
      </w:r>
      <w:r>
        <w:rPr>
          <w:szCs w:val="24"/>
        </w:rPr>
        <w:t>»</w:t>
      </w:r>
    </w:p>
    <w:p>
      <w:pPr>
        <w:pStyle w:val="TextBody"/>
        <w:ind w:left="426" w:hanging="426"/>
        <w:rPr>
          <w:szCs w:val="24"/>
        </w:rPr>
      </w:pPr>
      <w:r>
        <w:rPr>
          <w:szCs w:val="24"/>
        </w:rPr>
        <w:t>-    Обсуждение возможности взаимодействия между признанными органами аккредитации в странах-участницах КООМЕТ и Форумом качества КООМЕТ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суждение кандидатур «новых» Аудиторов КООМЕТ, актуализация списка Аудиторов КООМЕТ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графика дальшейших внешних проверок СМК НМИ КООМЕТ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места и времени следующего заседания ТК ФК и заседания ФК КООМЕТ и презентаций НМИ КООМЕТ</w:t>
      </w:r>
    </w:p>
    <w:p>
      <w:pPr>
        <w:pStyle w:val="Heading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но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3.  Утверждение протокола пятнадцатого расширенного заседания ТК ФК</w:t>
      </w:r>
    </w:p>
    <w:p>
      <w:pPr>
        <w:pStyle w:val="Normal"/>
        <w:ind w:firstLine="708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кретариат ТК ФК информировал участников заседания, что Протокол 15-го расширенного заседания ТК Форума Качества КООМЕТ, которое состоялось в ноябре 2012 г. в НИСМ (Кишинев, Молдова), был утвержден посредством электронного голосова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caps/>
          <w:sz w:val="24"/>
          <w:szCs w:val="24"/>
          <w:lang w:eastAsia="sk-SK"/>
        </w:rPr>
        <w:t>4. Информация о результатах последнего заседания JCRB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Информацию о последнем заседании </w:t>
      </w:r>
      <w:r>
        <w:rPr>
          <w:sz w:val="24"/>
          <w:szCs w:val="24"/>
          <w:lang w:val="sk-SK"/>
        </w:rPr>
        <w:t xml:space="preserve">JCRB </w:t>
      </w:r>
      <w:r>
        <w:rPr>
          <w:sz w:val="24"/>
          <w:szCs w:val="24"/>
        </w:rPr>
        <w:t xml:space="preserve">сделал руководитель Секретариата КООМЕТ Павел Неежмаков. </w:t>
      </w:r>
    </w:p>
    <w:p>
      <w:pPr>
        <w:pStyle w:val="Heading1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30-е заседание Объединенного комитета региональных метрологических организаций и Международного бюро мер и весов (JCRB) состоялось 19-20 марта 2013 г. в Международном бюро мер и весов (BIPM), Париж, Франция. Заседание открыл директор BIPM Мартин Милтон. Была утверждена Повестка заседания и протокол 29-го заседания JCRB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ятельность BIPM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. Милтон доложил о результатах деятельности BIPM за период после 29-го заседания JCRB. На начало марта насчитывается 55 государств-членов Метрической Конвенции и 37 ассоциированных членов Генеральной Конференции по мерам и весам (CGPM). В феврале Метрическую Конвенцию подписала Колумбия. Были исключены Северная Корея и Камерун. После 29-го заседания JCRB Соглашение о взаимном признании национальных эталонов и сертификатов калибровки и измерений, выдаваемых национальными институтами (CIPM MRA) подписали Намибия и Европейское Космическое Агентство. Таким образом, в Соглашении CIPM MRA в настоящее время участвуют 91 национальный метрологический институт (НМИ) из 51 государства-члена и 38 ассоциированных членов, 4 международные организации и 146 назначенных института (НИ). В настоящее время BIPM работает над расширением числа ассоциированных членов, среди них: Азербайджан, Киргизстан и Узбекистан. 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 xml:space="preserve">В 2012 г. BIPM выдало 88 Сертификатов калибровки и 4 научных исследования, 44 в области электричество, 25 – ионизирующие излучения, 23 – масса. В 2012 г. бюро координировало 35 сличений, в которых принимали участие 232 НМИ/НИ. 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 xml:space="preserve">В январе 2012 г. департамент времени BIPM начал пилотный эксперимент, направленный на обеспечение доступа к шкалам времени UTCr (“rapid UTC”), обновление данных в которых происходит ежесуточно, а публикация еженедельно, т.е. более часто по сравнению с ежемесячной публикацией Циркуляра Т. Спустя год после начала эксперимента UTCr достигла ожидаемого качества: смещение шкалы UTCr относительно шкалы международного координированного времени UTC не превышает 2 нс. Официальная публикация UTCr начнется в середине 2013 г. после утверждения Консультативным Комитетом по времени и частоте. 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Завершаются последние приготовления группы из 12 эталонов-копий массы в связи с предстоящим переопределением килограмма.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Тема Всемирного дня метрологии в 2013 г. «Измерения в повседневной жизни» (“Measurement in Daily Life”). Официальный постер в этом году готовится в сотрудничестве с Турецким НМИ “TUBITAK UME”.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Функционирование системы менеджмента качества BIPM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Помощник директора по международным связям Энди Хендсон сделал доклад о функционировании системы качества BIPM. BIPM действует под исключительным руководством и контролем Международного Комитета Мер и Весов (CIPM). BIPM не является стороной подписавшей CIPM MRA, поэтому его система менеджмента качества (QMS) проходит экспертизу отдельно. В BIPM принята самопровозглашенная QMS, которая включает в себя положения как ISO 17025 так и ISO Guide 34. QMS покрывает все виды деятельности BIPM. Менеджер по качеству отчитывается перед директором. QMS официально проходит экспертизу группы по качеству, которая собирается не менее одного раза в год. Участники заседания были проинформированы о том, что г-н Карлос Магги, ранее координатор системы качества Национального совета по исследованиям (NRC) Канады, сменил Бруно Коэльо на посту менеджера по качеству, охране здоровья и безопасности BIPM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ятельность СIPM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 xml:space="preserve">Доклад о деятельности CIPM сделал Секретарь CIPM Роберт Каарлс. В октябре 2012 г. избраны новые Президенты 2-х Консультативных Комитетов – фотометрии и радиометрии Токаши Усуда (NMIJ, Япония), массы и связанных величин Филипп Ричард (METAS, Швейцария). С 1 декабря 2012 г. к обязанностям Исполнительного секртетаря JCRB приступил Чингиз Куамбаев – начальник отдела механических измерений Казахского института метрологии (КазИнМетр). С 1 января 2013 г. директором BIPM был назначен М. Милтон, который с 1 октября работал заместителем директора BIPM, а до этого ведущим научным сотрудником группы метрологии газов и анализов на микроэлементы Национальной физической лаборатории (NPL), Великобритания. 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Р. Каарлс проинформировал о результатах заседания директоров НМИ, состоявшегося в октябре 2012 г. и 101 заседания CIPM. Среди вопросов, которые обсуждались: более прозрачная процедура выборов членов CIPM и формирование критериев которым они должны отвечать, а также периодичность и длительность проведения Генеральных Конференций. Р. Каарлс осветил вопросы стратегического планирования Консультативных Комитетов и их рабочих групп. Очередное заседание официальных представителей государств-участниц Метрической Конвенции и директоров НМИ запланировано на 16-17 октября 2013 г.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Были представлены результаты состоявшегося в марте 2013 совместного заседания BIPM – CIPM – ILAC – ISO – OIML, среди которых: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включение в Соглашение ILAC Инспекционных органов, а в скором времени и поставщиков квалификационных испытаний (РТ) и производителей сертифицированных стандартных образцов (CRM)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использование Руководства ISO Guide 34 как самостоятельного документа для аккредитации производителей CRM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утверждение в январе 2013 следующих документов: ILAC P10 (Политика ILAC по прослеживаемости) и ILAC P14 (Политика ILAC для неопределенности калибровок)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предложение по пересмотру ISO/IEC 17025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способы демонстрации возможностей, компетентности, прослеживаемости для аккредитованных учреждений имеющих первичные эталоны и не являющихся НМИ/НИ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анализ того как метрология, аккредитация и разработка стандартов могут взаимно увеличивать важность услуг, предоставляемых клиентам;</w:t>
      </w:r>
    </w:p>
    <w:p>
      <w:pPr>
        <w:pStyle w:val="Style10ptItalic"/>
        <w:numPr>
          <w:ilvl w:val="0"/>
          <w:numId w:val="7"/>
        </w:numPr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восстановление Консультативной группы по техническим вопросам 4 (TAG 4) ISO для изучения потребностей Технических комитетов ISO относящихся к «Руководству по выражению неопределенности в измерениях» (GUM) и «Международному словарю метрологии. Основные и общие понятия и соответствующие термины» (VIM).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Отчеты региональных метрологических организаций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Представителями всех РМО были сделаны доклады о реализации CIPM MRA в региональных организациях после 29-го заседания JCRB. SIM – г-жа Клаудиа Санто, EURAMET - др. Магуелонн Шамбон, СООМЕТ – др. Павел Неежмаков, АРМР – др. Илья Будовски, AFRIMETS – др. Винанд Лоу.</w:t>
      </w:r>
    </w:p>
    <w:p>
      <w:pPr>
        <w:pStyle w:val="Style10ptItalic"/>
        <w:ind w:hanging="0"/>
        <w:jc w:val="both"/>
        <w:rPr>
          <w:i w:val="false"/>
          <w:i w:val="false"/>
          <w:iCs w:val="false"/>
          <w:sz w:val="24"/>
          <w:szCs w:val="24"/>
          <w:lang w:val="ru-RU" w:eastAsia="ru-RU"/>
        </w:rPr>
      </w:pPr>
      <w:r>
        <w:rPr>
          <w:i w:val="false"/>
          <w:iCs w:val="false"/>
          <w:sz w:val="24"/>
          <w:szCs w:val="24"/>
          <w:lang w:val="ru-RU" w:eastAsia="ru-RU"/>
        </w:rPr>
        <w:t>Отчет администратора базы данных ключевых сличен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лаудин Томас, администратор базы данных ключевых сличений (KCDB), представила отчет о статусе KCDB и об изменениях в записях, которые были произведены за последние шесть месяцев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остоянию на 1 марта 2013 г. общее количество калибровочных и измерительных возможностей (СМС) опубликованных в KCDB составило 25591 строк (увеличение на 757 СМС), из них: 16 331 в области физики, 3 900 – в ионизирующх излучениях и 5 360 – в химии. По РМО распределение опубликованных СМС выглядит таким образом: EURAMET - 12 171 CMC-строк, APMP - 5 934 CMC-строк, SIM - 4 847 CMC-строк, COOMET - 1 971 CMC-строк, AFRIMETS - 408 CMC-строк. 247 CMC-строк имеет Институт стандартных образцов и измерений (IRMM) и 13 СМС-строк – Международное агентство по атомной енергии (IAEA). После 29-го заседания JCRB 106 строк были временно перемещены в «серую зону», таким образом, общее количество СМС в «серой зоне» составило 295 строк, причем, только 1 строка находится в «серой зоне» более 5 лет. По региональным организациям распределение СМС в «серой зоне» выглядит таким образом: SIM – 202 строки, EURAMET – 78 строк (из них 64 строки Бельгии из-за существенных изменений в персонале), APMP – 10 строк, AFRIMETS – 5 стро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исполнение решение 28-го заседания JCRB (Действие 28/6) о разделении СМС-файлов по категориям уже проведено разделение для таких областей измерений как: химия, акустика, ультразвук и вибрация, масса и связанные величины, длина и угол, ионизирующие излучения. Файлы в области электричество и магнетизм обширны и сложны, потому решено не разделять их по категориям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остоянию на 01 марта 2013 г. в базе данных зарегистрировано 1182 сличения, из них: 829 –ключевых (406 в рамках Консультативных Комитетов, 86 – BIPM, 132 – EURAMET, 117 – APMP, 48 – SIM, 37 – СООМЕТ и 3 – AFRIMETS) и 354 дополнительных слич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1 марта 2013 г. в KCDB опубликованы результаты 172 ключевых сличений РМО. Из них: 77 сличений проведено в EURAMET, 59 – в APMP, 20 – в СООМЕТ, 16 – в SIM. По результатам этих сличений опубликовано в общей сложности около 1 950 графиков эквивалентности, в том числе более 80 новых графиков – за последние шесть месяце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остоянию на 1 марта 2013 г. опубликованы окончательные отчеты 187 из 354 зарегистрированных в KCDB дополнительных сличений. За последний год отмечено возрастание числа регистрации дополнительных сличений и уменьшение регистрации ключевых сличени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им образом, 64% зарегистрированных сличений в KCDB завершены и имеют, как правило, опубликованные в Техническом приложении журнала Metrologia окончательные отчеты. Этот процент остается неизменным вот уже несколько последних лет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тается проблемой недостаточная активность ассоциированных членов CGPM по публикации СМС-строк. Так на 1 марта 2013 г. только 16 ассоциированных членов из общего числа 36 имели опубликованные строки в KCDB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Проблемы, поднятые Консультативными комитетами. Статус заявок и экспертиз CMC-строк.</w:t>
      </w:r>
    </w:p>
    <w:p>
      <w:pPr>
        <w:pStyle w:val="Tableofcontents"/>
        <w:tabs>
          <w:tab w:val="clear" w:pos="596"/>
        </w:tabs>
        <w:spacing w:before="0" w:after="0"/>
        <w:ind w:left="0" w:hanging="0"/>
        <w:jc w:val="both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 xml:space="preserve">Представители JCRB были проинформированы о проблемах, переданных СС для рассмотрения JCRB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облема 1: вовлечения коммерческих компаний в пилотные исследова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определенных обстоятельствах к пилотным исследованиям может быть привлечена внешняя организация для получения и обмена новыми знаниями. Результаты внешних организаций не могут быть опубликованы в KCDB и не могут использоваться в коммерческих целях. JCRB подтверждает, что участие внешних организаций в ключевых и дополнительных сличениях недопустимо. Состоялась дискуссия о шаблоне письма, которое будет использоваться всякий раз, когда будут возникать предложения по поводу участия внешних организаций в пилотных исследованиях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блема 2: о порядке утверждения необходимой редакционной правки докладов по дополнительных сличениям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лен ССМ предложил, чтобы требования по редакторской правке отчета дополнительных сличений были преобразованы из финального отчета в Draft А или В, так как авторы могут потерять интерес или будет недостаточно времени для ознакомления с правками до его утверждения. Было предложено пересмотреть стадию Draft с целью обеспечения качества отчетов на финальной стад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ле обсуждения, JCRB не одобрил это предложение – авторы и РМО должны выполнять обязательства по CIPM MRA, более того, было отмечено, что Draft А должен быть конфиденциальным и распространяться только среди участник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>Проблема 3: член ССМ заявил о несоответствиях между CIPM MRA-D-04 (включая совместное CIPM и ILAC определение СМС) и ILAC-P14:12/2010, касающихся обработки неопределенностей, связанных с испытуемым средством измерения. После обсуждения, JCRB отметил, что формулировка в документах CIPM MRA-D-04 и ILAC P14 на самом деле пока разная (документ ILAC дает более подробные пояснения, которые не столь существенны для вкладов в неопределенность испытуемого средства измерений), но нет никакого несоответствия и нет необходимости вносить изменения в CIPM MRA-D-04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блема 4: касается процедуры перемещения СМС в «серую зону», их восстановления и удаления СМС находящихся в «серой зоне» более пяти лет. Эта тема обсуждалась на нескольких заседаниях JCRB. Однако, этот процесс никогда не был описан в CIPM MRA-D-04. После обсуждения, JCRB утвердил следующее действие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е 30/1: Исполнительный Секретарь JCRB будет заниматься подготовкой текста для CIPM MRA-D-04 касающегося помещения СМС в «серую зону» и восстановления из «серой зоны» для утверждения его на следующем заседании JCRB.</w:t>
      </w:r>
    </w:p>
    <w:p>
      <w:pPr>
        <w:pStyle w:val="Tableofcontents"/>
        <w:tabs>
          <w:tab w:val="clear" w:pos="596"/>
        </w:tabs>
        <w:spacing w:before="0" w:after="0"/>
        <w:ind w:left="0" w:hanging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 xml:space="preserve">Документы, поданные для утверждения на CIPM </w:t>
      </w:r>
    </w:p>
    <w:p>
      <w:pPr>
        <w:pStyle w:val="Tableofcontents"/>
        <w:tabs>
          <w:tab w:val="clear" w:pos="596"/>
        </w:tabs>
        <w:spacing w:before="0" w:after="0"/>
        <w:ind w:left="0" w:hanging="0"/>
        <w:jc w:val="both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A. Хэнсон представил краткую информацию о предложенных изменениях в CIPM/2005-06REV, CIPM MRA-D-02, CIPM MRA-G-01 CIPM MRA-D-04 и CIPM MRA-D-05, которые включают в себя обновления ссылок на документы, исправления перекрестных ссылок, устранения незначительных несоответствий и улучшения четкости изложенных требований.</w:t>
      </w:r>
    </w:p>
    <w:p>
      <w:pPr>
        <w:pStyle w:val="Tableofcontents"/>
        <w:tabs>
          <w:tab w:val="clear" w:pos="596"/>
        </w:tabs>
        <w:spacing w:before="0" w:after="0"/>
        <w:ind w:left="0" w:hanging="0"/>
        <w:jc w:val="both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Изменения были утверждены JCRB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ация 30/5: JCRB предлагает CIPM одобрить незначительные изменения в документации CIPM MRA (обновление ссылок, перекрестных ссылок и устранение незначительных несоответствий) как представлено в материалах JCRB-30/08.1. Изменения касаются следующих документов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IPM /2005-06REV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IPM MRA-D-02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IPM MRA-G-01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IPM MRA-D-04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CIPM MRA-D-05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Обсуждение итогов семинара “Лучшие практики экспертиз CMC”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 xml:space="preserve">M. Милтон упомянул семинар, “Лучшие практики проведения экспертизы СМС”, проведенный непосредственно перед заседанием JCRB. Каждая РМО и СС подготовили и распространили документы, в которых подробно представили точки зрения на повышение эффективности межрегиональных экспертиз СМС. Результаты семинара были проанализированы JCRB. 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После обсуждения, JCRB согласовал следующие резолюции, рекомендации и действия:</w:t>
      </w:r>
    </w:p>
    <w:p>
      <w:pPr>
        <w:pStyle w:val="Normal"/>
        <w:tabs>
          <w:tab w:val="clear" w:pos="720"/>
          <w:tab w:val="left" w:pos="1440" w:leader="none"/>
          <w:tab w:val="left" w:pos="6765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олюция 30/1: С целью уменьшения времени проведения межрегиональной экспертизы СМС, JCRB принимается решение о пересмотре CIPM MRA-D-04 следующим образом:</w:t>
      </w:r>
    </w:p>
    <w:p>
      <w:pPr>
        <w:pStyle w:val="Style10"/>
        <w:numPr>
          <w:ilvl w:val="0"/>
          <w:numId w:val="5"/>
        </w:numPr>
        <w:suppressAutoHyphens w:val="true"/>
        <w:spacing w:before="0" w:after="0"/>
        <w:ind w:left="540" w:hanging="270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  <w:t>сократить время для уведомления «намерения об экспертизе» с 6 до 3 недель (с напоминанием через 2 недели);</w:t>
      </w:r>
    </w:p>
    <w:p>
      <w:pPr>
        <w:pStyle w:val="Style10"/>
        <w:numPr>
          <w:ilvl w:val="0"/>
          <w:numId w:val="5"/>
        </w:numPr>
        <w:suppressAutoHyphens w:val="true"/>
        <w:spacing w:before="0" w:after="0"/>
        <w:ind w:left="540" w:hanging="270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  <w:t>срок предоставления доклада об экспертизе проводимой РМО будет сделан «фиксированным сроком» (с напоминанием до 3 недель);</w:t>
      </w:r>
    </w:p>
    <w:p>
      <w:pPr>
        <w:pStyle w:val="Style10"/>
        <w:numPr>
          <w:ilvl w:val="0"/>
          <w:numId w:val="5"/>
        </w:numPr>
        <w:suppressAutoHyphens w:val="true"/>
        <w:spacing w:before="0" w:after="0"/>
        <w:ind w:left="540" w:hanging="270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  <w:t>срок для утверждения СМС будет сокращен с 6 до 3 недель (с напоминанием через 2 недели).</w:t>
        <w:tab/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ация 30/1: JCRB настоятельно рекомендует Консультативным Комитетам и РМО использовать web-форум BIPM в качестве инструмента эффективного обмена информацией, и (принять во внимание) рассмотреть расширенное использование «ускоренное продвижение» для обеспечения более быстрой обработки СМ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ация 30/2: JCRB воздает должное зрелости и эффективности процесса экспертизы CMC и степени доверия, установившейся между РМО. Поэтому, настоятельно рекомендует уменьшить, где это возможно, дублирование результатов во время межрегиональной экспертизы проводимой РМО одних и тех же СМ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ация 30/3: JCRB рекомендует РМО уделять больше внимание соответствующим рекомендациям при проведении внутрирегиональной экспертизы, для того чтобы повысить эффективность межрегиональной экспертизы СМ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ация 30/4: JCRB предлагает, чтобы CIPM регулярно контролировал состояние отчетов по ключевым сличениям, и таким образом свести к минимуму количество случаев значительной задержки отче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е 30/2: РМО должны сделать доступными на своих сайтах рекомендации по системам качества и экспертизе СМС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 xml:space="preserve">Краткое дополнение по вопросам ILAC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A. Хэнсон представил краткую информацию о новых редакциях документов ILAC P14 и ILAC P10 и отметил, что изменения в них были утверждены в январе 2013г. более чем 90% и 95 % голосами соответственно. На данный момент они опубликованы и доступны на сайте ILAC.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Разно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M. Милтон упомянул, что обсуждение во время семинара предложений проведения экспертизы СМС при помощи интернет-ресурсов для ввода и обмена заявленными СМС, было «припарковано» и ожидает своего развития. Большинство участников семинара видят потенциальное достоинство в реализации этого решения. M. Милтон отметил, что данная возможность рассматривается BIPM, но отсутствие финансирования не позволяет выполнить это решение на данный момент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ле обсуждения, JCRB утвердил следующие действи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ие 30/3: Исполнительный Секретарь JCRB включит следующие пункты в повестку 31-го заседания JCRB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ункционирование и жизнеспособность 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ково назначение KCDB? Каково ее влияние на НМИ и заинтересованные стороны? Кем она используется и каковы ее успех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йствие 30/4: РМО представят для распространения документы, касающиеся двух пунктов повестки дня, перечисленных в действии 30/3 за месяц до 31-го заседания JCRB. </w:t>
      </w:r>
    </w:p>
    <w:p>
      <w:pPr>
        <w:pStyle w:val="Tableofcontents"/>
        <w:numPr>
          <w:ilvl w:val="0"/>
          <w:numId w:val="0"/>
        </w:numPr>
        <w:tabs>
          <w:tab w:val="clear" w:pos="596"/>
        </w:tabs>
        <w:spacing w:before="0" w:after="0"/>
        <w:ind w:left="0" w:hanging="0"/>
        <w:jc w:val="both"/>
        <w:outlineLvl w:val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  <w:t>Следующее заседани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M. Милтон сообщил, что на 29-м заседании JCRB проф. Ю Ядонг (APMP), предложил Национальный институт метрологии (НИМ) Китая как место проведения 31-го заседания JCRB, которое состоится в сентябре 2013г. и подчеркнул, что подтверждения о месте проведения еще нет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ители COOMET предложили Казахстанский институт метрологии (КазИнМетр) для проведения заседания JCRB осенью 2014 г. Это предложение было принято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ле дискуссии, было утверждено следующее действие JCRB: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е 30/5: Исполнительный Секретарь JCRB напишет в НИМ (Китай) для подтверждения места проведения 31-го заседания JCRB (18-19 сентября 2013 г.), о чем, проинформирует представителей РМО в JCRB.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5</w:t>
      </w:r>
      <w:r>
        <w:rPr>
          <w:b/>
          <w:caps/>
          <w:sz w:val="24"/>
          <w:szCs w:val="24"/>
          <w:lang w:eastAsia="sk-SK"/>
        </w:rPr>
        <w:t>. Информация и обсуждение результатов внешних проверок ивано-франковскстандартметрология (Украина), ЦПХР</w:t>
      </w:r>
      <w:r>
        <w:rPr>
          <w:b/>
          <w:caps/>
          <w:color w:val="FF0000"/>
          <w:sz w:val="24"/>
          <w:szCs w:val="24"/>
          <w:lang w:eastAsia="sk-SK"/>
        </w:rPr>
        <w:t xml:space="preserve"> </w:t>
      </w:r>
      <w:r>
        <w:rPr>
          <w:b/>
          <w:caps/>
          <w:sz w:val="24"/>
          <w:szCs w:val="24"/>
          <w:lang w:eastAsia="sk-SK"/>
        </w:rPr>
        <w:t>(куба), центис-дмр (куба), инимет (куба)</w:t>
      </w:r>
    </w:p>
    <w:p>
      <w:pPr>
        <w:pStyle w:val="Heading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Внешние проверки НМИ проводили следующие Аудиторы КООМЕТ:</w:t>
      </w:r>
    </w:p>
    <w:p>
      <w:pPr>
        <w:pStyle w:val="Heading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А.Один – ЦПХР (19-20.3.2013), ЦЕНТИС-ДМР (21-22.3.2013), ИНИМЕТ (25-27.3.2013)</w:t>
      </w:r>
    </w:p>
    <w:p>
      <w:pPr>
        <w:pStyle w:val="Heading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Н.Муравская – Ивано-Франковскстандартметрология (6-7.12.2012).</w:t>
      </w:r>
    </w:p>
    <w:p>
      <w:pPr>
        <w:pStyle w:val="Heading"/>
        <w:jc w:val="both"/>
        <w:rPr/>
      </w:pPr>
      <w:r>
        <w:rPr>
          <w:sz w:val="24"/>
          <w:szCs w:val="24"/>
          <w:lang w:eastAsia="sk-SK"/>
        </w:rPr>
        <w:t xml:space="preserve">Аудиторы информировали участников заседания о прохождении внешних проверок упомянутых НМИ КООМЕТ, о количествах обнаруженных несоответствий, о выводах и рекомендациях проверяющих комиссий. Внешняя проверка обсуждаемых НМИ проводилась по истечении пятилетнего периода, прошедшего от предыдущей внешней проверки. На основании сообщенных данных присутствующие члены ТК вынесли 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 xml:space="preserve">РЕШЕНИЕ: </w:t>
      </w:r>
    </w:p>
    <w:p>
      <w:pPr>
        <w:pStyle w:val="Heading"/>
        <w:numPr>
          <w:ilvl w:val="0"/>
          <w:numId w:val="2"/>
        </w:numPr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признать СМК следующих НМИ КООМЕТ: Ивано-Франковск-стандартметрология (Украина), ЦПХР (Куба), ЦЕНТИС-ДМР (Куба), ИНИМЕТ (Куба) и выдать «Свидетельства о признании СМК» сроком на последующие 5 лет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eastAsia="sk-SK"/>
        </w:rPr>
        <w:t xml:space="preserve">секретариат ТК ФК КООМЕТ известит </w:t>
      </w:r>
      <w:r>
        <w:rPr>
          <w:b/>
          <w:sz w:val="24"/>
          <w:szCs w:val="24"/>
          <w:lang w:val="sk-SK" w:eastAsia="sk-SK"/>
        </w:rPr>
        <w:t xml:space="preserve">JCRB o </w:t>
      </w:r>
      <w:r>
        <w:rPr>
          <w:b/>
          <w:sz w:val="24"/>
          <w:szCs w:val="24"/>
          <w:lang w:eastAsia="sk-SK"/>
        </w:rPr>
        <w:t xml:space="preserve">получении Ивано-Франковск-стандартметрология (Украина), ЦПХР (Куба), ЦЕНТИС-ДМР (Куба), ИНИМЕТ (Куба) Свидетельств о признании СМК КООМЕТ на следующие 5 лет.  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/>
      </w:pPr>
      <w:r>
        <w:rPr>
          <w:b/>
          <w:sz w:val="24"/>
          <w:szCs w:val="24"/>
          <w:lang w:eastAsia="sk-SK"/>
        </w:rPr>
        <w:t xml:space="preserve">6. </w:t>
      </w:r>
      <w:r>
        <w:rPr>
          <w:b/>
          <w:caps/>
          <w:sz w:val="24"/>
          <w:szCs w:val="24"/>
          <w:lang w:eastAsia="sk-SK"/>
        </w:rPr>
        <w:t>Обсуждение корректирующих действий в связи с выявленными ошибками в таблицах СМС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jc w:val="both"/>
        <w:rPr/>
      </w:pPr>
      <w:r>
        <w:rPr>
          <w:sz w:val="24"/>
          <w:szCs w:val="24"/>
          <w:lang w:eastAsia="sk-SK"/>
        </w:rPr>
        <w:t xml:space="preserve">Представители ТК ФК от России и Украины информировали присутствующих о сложившейся ситуации. Было сообщено о письме Директора МБМВ в адрес Президента КООМЕТ и Президента Форума качества КООМЕТ с требованием принятия корректирующих действий в связи с возникшим несоответствием – декларация СМС данных в области длины двух НМИ КООМЕТ (российского ВНИИМ и украинского ННЦ «ИМ») не соответствует результатам проведенных ключевых сличений – и отчетности по принятым действиям.  </w:t>
      </w:r>
    </w:p>
    <w:p>
      <w:pPr>
        <w:pStyle w:val="Heading"/>
        <w:ind w:firstLine="7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В качестве корректирующих действий ВНИИМ внес изменения в строки СМС (расширение неопределенности измерений), что уже подтверждено со стороны МБМВ. ННЦ «ИМ» принял соответствующие корректирующие действия – несоответствие было связано с персональными изменениями в упомянутой области, а также с обеспечением коммуникации НМИ как на внутреннем, так и на международном уровне. Были проведены дополнительные сличения, устранены коммуникационные несоответствия.</w:t>
      </w:r>
    </w:p>
    <w:p>
      <w:pPr>
        <w:pStyle w:val="Heading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ab/>
        <w:t>Члены ТК ФК констатировали, что отслеживать правомерность декларируемых СМС данных должны, в первую очередь, Технические комитеты по видам измерений. Также был поставлен вопрос о том, чтобы все изменения, касающиеся СМК, были более четко указаны в годовых отчетах по СМК НМИ КООМЕТ.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  <w:lang w:eastAsia="sk-SK"/>
        </w:rPr>
        <w:t xml:space="preserve">7. </w:t>
      </w:r>
      <w:r>
        <w:rPr>
          <w:b/>
          <w:caps/>
          <w:sz w:val="24"/>
          <w:szCs w:val="24"/>
          <w:lang w:eastAsia="sk-SK"/>
        </w:rPr>
        <w:t>Рассмотрение годовых отчетов НМИ КООМЕТ по СМК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Годовые отчеты отдельных НМИ по СМК за 2012 год были предложены на рассмотрение (посредством электронной почты) представителям ТК ФК от Беларуси, Казахстана, Кубы, Литвы, России и Украины еще до заседания ТК ФК – отчет каждого НМИ рассматривался двумя членами ТК ФК. От НМИ Кубы (ИНИМЕТ, ЦЕНТИС-ДМР и ЦПХР) годовые отчеты получены не были, но поскольку эти три НМИ проходили внешнюю проверку за месяц до начала заседания ТК ФК, то было принято решение о том, чтобы учесть отчеты о результатах внешних проверок в качестве годовых отчетов и что требования к мониторингу СМС НМИ в этом случае соблюден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На заседании обсуждались все полученные годовые отчеты. Абсолютное большинство этих отчетов были приняты к сведению. К некоторым отчетам НМИ были сделаны замечания.</w:t>
      </w:r>
    </w:p>
    <w:p>
      <w:pPr>
        <w:pStyle w:val="Heading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шению членов ТК ФК ВНИИМ должен откорректировать свой годовой отчет и до 1 июня направить его в Секретариат ТК ФК КООМЕТ. Члены ТК ФК КООМЕТ рекомендовали провести внутреннюю проверку ВНИИМ с участием члена ТК ФК от России.</w:t>
      </w:r>
    </w:p>
    <w:p>
      <w:pPr>
        <w:pStyle w:val="Heading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ТК ФК также рекомендовали тем странам, в которых находится несколько НМИ, сначала направлять годовые отчеты членам ТК ФК от своей страны, а член ТК ФК уже будет направлять эти отчеты в Секретариат ТК ФК КООМЕТ.</w:t>
      </w:r>
    </w:p>
    <w:p>
      <w:pPr>
        <w:pStyle w:val="Heading"/>
        <w:ind w:firstLine="72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Секретариат ТК ФК проводит </w:t>
      </w:r>
      <w:r>
        <w:rPr>
          <w:b/>
          <w:sz w:val="24"/>
          <w:szCs w:val="24"/>
        </w:rPr>
        <w:t>мониторинг СМК НМИ КООМЕТ</w:t>
      </w:r>
      <w:r>
        <w:rPr>
          <w:sz w:val="24"/>
          <w:szCs w:val="24"/>
        </w:rPr>
        <w:t xml:space="preserve"> годовых отчетов посредством таблицы, которая является одним из приложений к утвержденному документу ФК КООМЕТ «Рекомендация. Порядок и процедура оценки СМК НМИ». Таблица состоит из двух частей – в первой части перечислены НМИ, которые имеют признание СМК КООМЕТ, в другой – НМИ, которые еще не имеют признание СМК НМИ. ТК ФК КООМЕТ приветствует направление годовых отчетов также и тех НМИ КООМЕТ, у которых еще нет Свидетельства о признании СМК КООМЕТ.</w:t>
      </w:r>
    </w:p>
    <w:p>
      <w:pPr>
        <w:pStyle w:val="Heading"/>
        <w:ind w:firstLine="72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  <w:t>8. Окончательное согласование документа ФК КООМЕТ: «Рекомендации по оценке СМК НМИ»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  <w:lang w:eastAsia="sk-SK"/>
        </w:rPr>
        <w:tab/>
      </w:r>
      <w:r>
        <w:rPr>
          <w:b/>
          <w:sz w:val="24"/>
          <w:szCs w:val="24"/>
        </w:rPr>
        <w:t>Члены ТК ФК согласовали документ «Рекомендации по оценке СМК НМИ». Согласованный вариант документа Секретариат направит на заседание Комитета КООМЕТ для его утверждения членами Комитета КООМЕТ.</w:t>
      </w:r>
    </w:p>
    <w:p>
      <w:pPr>
        <w:pStyle w:val="Heading"/>
        <w:jc w:val="both"/>
        <w:rPr>
          <w:caps/>
          <w:sz w:val="24"/>
          <w:szCs w:val="24"/>
          <w:lang w:eastAsia="sk-SK"/>
        </w:rPr>
      </w:pPr>
      <w:r>
        <w:rPr>
          <w:sz w:val="24"/>
          <w:szCs w:val="24"/>
        </w:rPr>
        <w:tab/>
        <w:t xml:space="preserve">Основное изменение касалось возможности проведения оценки СМК НМИ без обязательного участия технического эксперта в оценке на месте в конкретной области, при условии согласия с этим назначенного Аудитора. 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jc w:val="both"/>
        <w:rPr/>
      </w:pPr>
      <w:r>
        <w:rPr>
          <w:b/>
          <w:caps/>
          <w:sz w:val="24"/>
          <w:szCs w:val="24"/>
          <w:lang w:eastAsia="sk-SK"/>
        </w:rPr>
        <w:t xml:space="preserve">9. Актуализация приложений к документу КООМЕТ «Рекомендация. Порядок и процедура оценки СМК НМИ»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 заседании обсуждались новые варианты документов QSF-doc_003r_anx10 «Годовой отчет о системе менеджмента качества НМИ» и QSF-doc_003r_anx11 «РЕКОМЕНДАЦИЯ по составлению годового отчета о системе менеджмента качества НМИ», которые предложила И.Войтек – член ТК ФК от Беларуси. К предложенному варианту документов были получены примечания в письменном виде от Украины. После дискуссии было принято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ш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принять доработанные документы, поручить их окончательную корректировку с учетом состоявшейся дискуссии члену ТК ФК от Беларус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рекомендовать новые версии этих документов для утверждения членами Комитета КООМЕТ на ближайшем заседании Комитета КООМ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szCs w:val="24"/>
        </w:rPr>
        <w:t xml:space="preserve">Члены ТК ФК КООМЕТ </w:t>
      </w:r>
      <w:r>
        <w:rPr>
          <w:b/>
          <w:szCs w:val="24"/>
        </w:rPr>
        <w:t>решили</w:t>
      </w:r>
      <w:r>
        <w:rPr>
          <w:szCs w:val="24"/>
        </w:rPr>
        <w:t xml:space="preserve">, </w:t>
      </w:r>
      <w:r>
        <w:rPr>
          <w:b/>
          <w:szCs w:val="24"/>
        </w:rPr>
        <w:t xml:space="preserve">что не будут актуализировать документ </w:t>
      </w:r>
      <w:r>
        <w:rPr>
          <w:b/>
          <w:szCs w:val="24"/>
          <w:lang w:val="sk-SK"/>
        </w:rPr>
        <w:t xml:space="preserve">QMS-doc_003r_anx14 </w:t>
      </w:r>
      <w:r>
        <w:rPr>
          <w:b/>
          <w:szCs w:val="24"/>
        </w:rPr>
        <w:t xml:space="preserve">«Рекомендуемый вопросник аудитора и технического эксперта по оценке СМК НМИ на соответствие требованиям стандарта </w:t>
      </w:r>
      <w:r>
        <w:rPr>
          <w:b/>
          <w:szCs w:val="24"/>
          <w:lang w:val="sk-SK"/>
        </w:rPr>
        <w:t>ISO/IEC 17025</w:t>
      </w:r>
      <w:r>
        <w:rPr>
          <w:b/>
          <w:szCs w:val="24"/>
        </w:rPr>
        <w:t>»,</w:t>
      </w:r>
      <w:r>
        <w:rPr>
          <w:szCs w:val="24"/>
        </w:rPr>
        <w:t xml:space="preserve"> поскольку заполнение (примечание) каждого отдельного вопроса этого вопросника не является обязательным. </w:t>
      </w:r>
      <w:r>
        <w:rPr>
          <w:b/>
          <w:szCs w:val="24"/>
        </w:rPr>
        <w:t>Было решено оставить сокращенный вариант вопросника, который был согласован на 13 заседании ТК ФК КООМЕТ в 2011 году в Киеве, и рекомендовать эту версию  для утверждения членами Комитета КООМЕТ на ближайшем заседании Комитета КООМ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b/>
          <w:szCs w:val="24"/>
          <w:lang w:eastAsia="sk-SK"/>
        </w:rPr>
        <w:t xml:space="preserve">10. </w:t>
      </w:r>
      <w:r>
        <w:rPr>
          <w:b/>
          <w:caps/>
          <w:szCs w:val="24"/>
          <w:lang w:eastAsia="sk-SK"/>
        </w:rPr>
        <w:t>Обсуждение возможности взаимодействия между признанными органами аккредитации в странах-участницах КООМЕТ и Форумом качества КООМЕТ</w:t>
      </w:r>
    </w:p>
    <w:p>
      <w:pPr>
        <w:pStyle w:val="Heading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ab/>
        <w:t>Члены ТК ФК обсудили этот вопрос. Конкретных предложений принято не было. Одним из возможных взаимодействий может быть признание оценки отдельной области измерения, проведенной в рамках признанного органа аккредитации, при условии, что технический эксперт, оценивающий данную область, является экспертом Национального метрологического института, имеющего СМС в данной области.</w:t>
        <w:tab/>
        <w:t xml:space="preserve"> </w:t>
      </w:r>
      <w:r>
        <w:rPr>
          <w:sz w:val="24"/>
          <w:szCs w:val="24"/>
        </w:rPr>
        <w:t xml:space="preserve">  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/>
      </w:pPr>
      <w:r>
        <w:rPr>
          <w:b/>
          <w:sz w:val="24"/>
          <w:szCs w:val="24"/>
          <w:lang w:eastAsia="sk-SK"/>
        </w:rPr>
        <w:t xml:space="preserve">11. </w:t>
      </w:r>
      <w:r>
        <w:rPr>
          <w:b/>
          <w:caps/>
          <w:sz w:val="24"/>
          <w:szCs w:val="24"/>
          <w:lang w:eastAsia="sk-SK"/>
        </w:rPr>
        <w:t>Обсуждение кандидатур «новых» Аудиторов КООМЕТ, актуализация списка Аудиторов КООМЕТ</w:t>
      </w:r>
    </w:p>
    <w:p>
      <w:pPr>
        <w:pStyle w:val="Heading"/>
        <w:jc w:val="both"/>
        <w:rPr/>
      </w:pPr>
      <w:r>
        <w:rPr>
          <w:b/>
          <w:caps/>
          <w:sz w:val="24"/>
          <w:szCs w:val="24"/>
          <w:lang w:eastAsia="sk-SK"/>
        </w:rPr>
        <w:tab/>
      </w:r>
      <w:r>
        <w:rPr>
          <w:sz w:val="24"/>
          <w:szCs w:val="24"/>
        </w:rPr>
        <w:t xml:space="preserve">Члены ТК ФК обсудили кандидатуры «новых» Аудиторов КООМЕТ – Дина Чепурная (ВНИИФТРИ, Россия) и Нино Миканадзе (ГЕОСТМ, Грузия). Оба кандидата в Аудиторы прошли обучение на Семинаре, организаванным Форумом качества КООМЕТ, и участвовали в качестве наблюдателей в двух внешних проверках СМК НМИ. Члены ТК ФК приняли </w:t>
      </w:r>
      <w:r>
        <w:rPr>
          <w:b/>
          <w:sz w:val="24"/>
          <w:szCs w:val="24"/>
        </w:rPr>
        <w:t>решение назначить Д.Чепурную и Н.Миканадзе Аудиторами КООМЕТ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ТК ФК актуализировали список существующих Аудиторов КООМЕТ. Приняли решение, что Аудитором КООМЕТ может быть только специалист, непосредственно работающий в НМИ КООМЕТ. Аудиторам КООМЕТ будет выдано Свидетельство о присвоении звания Аудитора КООМЕТ и присвоен порядковый номер Аудитора КООМЕТ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уализированный список будет размещен на сайте Форума качества.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 xml:space="preserve">12. </w:t>
      </w:r>
      <w:r>
        <w:rPr>
          <w:b/>
          <w:caps/>
          <w:sz w:val="24"/>
          <w:szCs w:val="24"/>
          <w:lang w:eastAsia="sk-SK"/>
        </w:rPr>
        <w:t>Согласование графика дальшейших внешних проверок СМК НМИ КООМЕТ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sk-SK"/>
        </w:rPr>
        <w:t xml:space="preserve">В рамках этого пункта </w:t>
      </w:r>
      <w:r>
        <w:rPr>
          <w:sz w:val="24"/>
          <w:szCs w:val="24"/>
        </w:rPr>
        <w:t xml:space="preserve">участники обсудили сроки реализации внешней проверки </w:t>
      </w:r>
      <w:r>
        <w:rPr>
          <w:b/>
          <w:sz w:val="24"/>
          <w:szCs w:val="24"/>
        </w:rPr>
        <w:t>СМК ГЕОСТМ, Грузия</w:t>
      </w:r>
      <w:r>
        <w:rPr>
          <w:sz w:val="24"/>
          <w:szCs w:val="24"/>
        </w:rPr>
        <w:t xml:space="preserve">. Внешняя проверка запланирована на </w:t>
      </w:r>
      <w:r>
        <w:rPr>
          <w:b/>
          <w:sz w:val="24"/>
          <w:szCs w:val="24"/>
        </w:rPr>
        <w:t>октябрь 2013 года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/>
      </w:pPr>
      <w:r>
        <w:rPr>
          <w:b/>
          <w:caps/>
          <w:sz w:val="24"/>
          <w:szCs w:val="24"/>
        </w:rPr>
        <w:t xml:space="preserve">13. </w:t>
      </w:r>
      <w:r>
        <w:rPr>
          <w:b/>
          <w:caps/>
          <w:sz w:val="24"/>
          <w:szCs w:val="24"/>
          <w:lang w:eastAsia="sk-SK"/>
        </w:rPr>
        <w:t>Согласование места и времени следующего заседания ТК ФК и заседания ФК КООМЕТ и презентаций НМИ КООМЕТ</w:t>
      </w:r>
    </w:p>
    <w:p>
      <w:pPr>
        <w:pStyle w:val="Heading"/>
        <w:jc w:val="both"/>
        <w:rPr>
          <w:b/>
          <w:b/>
          <w:caps/>
          <w:sz w:val="24"/>
          <w:szCs w:val="24"/>
          <w:lang w:eastAsia="sk-SK"/>
        </w:rPr>
      </w:pPr>
      <w:r>
        <w:rPr>
          <w:b/>
          <w:caps/>
          <w:sz w:val="24"/>
          <w:szCs w:val="24"/>
          <w:lang w:eastAsia="sk-SK"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Следующее 17-е заседание Технического комитета Форума качества КООМЕТ, а также 14-е заседание Форума качества КООМЕТ планируется провести </w:t>
      </w:r>
      <w:r>
        <w:rPr>
          <w:b/>
          <w:sz w:val="24"/>
          <w:szCs w:val="24"/>
        </w:rPr>
        <w:t xml:space="preserve">в октябре 2013 года в БелГИМ в Беларуси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14-м заседании Форума качества КООМЕТ планируется заслушать презентацию Государственной службы метрологии при Государственном Комитете по стандартизации, метрологии и патентам Азербайджанской Республики (ГСМ при ГК по СМП)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14. Разно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Член ТК ФК от Азербайджана Азер Курбанов сообщил участникам, что Республика Азербайджан в ближайшее время планирует подписать Метрическую Конвенцию. Члены ТК ФК приняли информацию к сведению и выразили надежду, что Метрическая Конвенция будет подписана еще до осенней презентации СМК </w:t>
      </w:r>
      <w:r>
        <w:rPr>
          <w:sz w:val="24"/>
          <w:szCs w:val="24"/>
          <w:lang w:eastAsia="ru-RU"/>
        </w:rPr>
        <w:t>ГСМ при ГК по СМ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ab/>
        <w:t>Член ТК ФК от Армении сообщила, что Армения пока не планирует подписать Метрическую Конвен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ab/>
      </w:r>
      <w:r>
        <w:rPr>
          <w:sz w:val="24"/>
          <w:szCs w:val="24"/>
        </w:rPr>
        <w:t>В заключении председатель заместитель ТК ФК КООМЕТ Наталья Муравская поблагодарила участников заседания за плодотворную работу.</w:t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Heading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4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513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b/>
              <w:sz w:val="28"/>
              <w:szCs w:val="28"/>
            </w:rPr>
            <w:t xml:space="preserve">СООМЕТ РС 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0.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372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b/>
              <w:sz w:val="28"/>
              <w:szCs w:val="28"/>
            </w:rPr>
            <w:t xml:space="preserve">СООМЕТ РС 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0.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w w:val="1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0ptItalic">
    <w:name w:val="Style 10 pt Italic"/>
    <w:basedOn w:val="Normal"/>
    <w:qFormat/>
    <w:pPr>
      <w:ind w:firstLine="567"/>
    </w:pPr>
    <w:rPr>
      <w:i/>
      <w:iCs/>
      <w:lang w:val="en-US"/>
    </w:rPr>
  </w:style>
  <w:style w:type="paragraph" w:styleId="Tableofcontents">
    <w:name w:val="Tableofcontents"/>
    <w:basedOn w:val="Normal"/>
    <w:qFormat/>
    <w:pPr>
      <w:tabs>
        <w:tab w:val="clear" w:pos="720"/>
        <w:tab w:val="left" w:pos="596" w:leader="none"/>
      </w:tabs>
      <w:spacing w:before="360" w:after="0"/>
      <w:ind w:left="596" w:hanging="454"/>
    </w:pPr>
    <w:rPr>
      <w:b/>
      <w:sz w:val="28"/>
      <w:szCs w:val="24"/>
      <w:lang w:val="en-US"/>
    </w:rPr>
  </w:style>
  <w:style w:type="paragraph" w:styleId="Style10">
    <w:name w:val="Абзац списка"/>
    <w:basedOn w:val="Normal"/>
    <w:qFormat/>
    <w:pPr>
      <w:spacing w:before="120" w:after="0"/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5:00Z</dcterms:created>
  <dc:creator>Белоцерковский</dc:creator>
  <dc:description/>
  <cp:keywords/>
  <dc:language>en-US</dc:language>
  <cp:lastModifiedBy>sedova-vm</cp:lastModifiedBy>
  <cp:lastPrinted>2013-05-31T10:32:00Z</cp:lastPrinted>
  <dcterms:modified xsi:type="dcterms:W3CDTF">2013-11-14T07:46:00Z</dcterms:modified>
  <cp:revision>3</cp:revision>
  <dc:subject/>
  <dc:title>EURO-ASIAN COOPERATION</dc:title>
</cp:coreProperties>
</file>